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30176647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в подпункте 1 пункта 1 слова в сумме 48177,0 тыс. рублей заменить словами в сумме 48065,4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в сумме 52270,9 тыс. рублей заменить словами в сумме 52159,3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/>
        <w:tab/>
        <w:tab/>
        <w:t xml:space="preserve"> 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) Приложения за №: 2, 3, 4, 5, 6, 7, 8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9-14T08:53:00Z</cp:lastPrinted>
  <dcterms:modified xsi:type="dcterms:W3CDTF">2016-09-15T05:42:00Z</dcterms:modified>
  <cp:revision>226</cp:revision>
  <dc:subject/>
  <dc:title> </dc:title>
</cp:coreProperties>
</file>